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A CONTRARRE PER L’ACQUISIZIONE DI SERVIZI, FORNITURE E LAVORI PER IMPORTI DA 0,01 A 39.999,99 EURO (art. 36, co. 2, Codice appalti) CON INDAGINE DI MERCATO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vvio di una procedura di appalto infra 40.000 euro per selezionare l'operatore economico a cui affidare le attività di manutenzione ordinaria delle aree verdi del complesso immobiliare di Villa Massenzia - determinazione a contrar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3 recanti indicazioni in merito alla “nomina, ruolo e compiti del Responsabile Unico del Procedimento nelle procedure di appalto di lavori, servizi e forniture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4 recanti indicazioni in merito alla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ordine di servizio n. 12/2016 relativo all’individuazione dei dipendenti di Unioncamere in grado di assolvere alle funzioni di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determinazione n. 75 del 21 febbraio 2017 relativa alla costituzione della struttura di supporto e assistenza al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Legge n. 136 del 13 agosto 2010 recante disposizioni in materia di “tracciabilità dei flussi finanziari” e la Delibera n. 556 del 31 maggio 2017 dell’Anac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art. 7, commi 1 e 2, del D.L. 7 maggio 2012, n. 52, convertito con la L. 6 luglio 2012, n. 94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budget assegnato dal Segretario Generale all’Area Legale e Ammnistrativa per la gestione delle spese di funzionamento dell’Ente e la realizzazione del piano degli investimenti 2018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19 aprile 2018 scade il contratto sottoscritto con l’operatore economico Ipomagi per la gestione e manutenzione ordinaria delle aree verdi del complesso immobiliare di Villa Massenzia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r. Gaetano De Benedictis, coadiuvato al servizio di supporto al RUP, ha stilato gli allegati documenti di gara e la relativa relazione illustrati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importo definito come base d’asta è di € 37.715,00 (I.V.A. esclusa), di cui € 838,75 riferiti a oneri della sicurezza non soggetti a ribasso, la durata dell’appalto è di 24 mesi (con possibilità di proroga per ulteriori 6 mesi), mentre il criterio di scelta delle offerte è quello del minor prezzo ai sensi di quanto previsto al comma 4 lett. c) art. 95 del D.Lgs. n. 50/2016 e s.m.i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on sono attive, alla data del presente provvedimento, convenzioni stipulate da Consip o da altre Centrali di Committenza aventi ad oggetto il servizio che si intende acquisire, come risulta dall’allegata copia della pagina internet del sito </w:t>
      </w:r>
      <w:hyperlink r:id="rId2">
        <w:r>
          <w:rPr>
            <w:rStyle w:val="InternetLink"/>
            <w:color w:val="0000FF"/>
            <w:u w:val="single"/>
          </w:rPr>
          <w:t>www.acquistinrete.pa.it</w:t>
        </w:r>
      </w:hyperlink>
      <w:r>
        <w:rPr/>
        <w:t xml:space="preserve"> e dalla dichiarazione predisposta e sottoscritta dal Responsabile Unico del Procedimen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orrono, pertanto, i presupposti di diritto per procedere mediante acquisizione sotto soglia comunitaria, ai sensi dell’art. 36 del D.Lgs. n. 50/2016, utilizzando il Mercato Elettronico (MEPA), in conformità a quanto disposto dall’art. 7 del D.L. n. 52/2012, convertito in L. n. 94/2012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il bando di abilitazione da utilizzare è quello denominato “SERVIZI – servizi di manutenzione del verde pubblico, attivo dall’8 giugno 2017”;  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la procedura telematica sono invitati a partecipare n. 3 operatori economici, iscritti nel bando di abilitazione del MEPA ed all’interno dell’elenco degli operatori di Unioncamere ed in particolare: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La Veneta, partita IVA 0518201000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mpresa Piemonte, partita IVA 00920401007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R Appalti, partita IVA 04622851006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li operatori sono stati selezionati in funzione: della natura e caratteristiche del servizio; del grado di professionalità richiesto e della specifica esperienza maturata su attività manutentive analogh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la procedura di gara, coerentemente con quanto riportato nelle linee guida ANAC n. 4 non è stato invitato l’operatore uscente e gli operatori economici aggiudicatari nel 2017 e nel 2018 di servizi analoghi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appalto, ai sensi dell’art. 51 del D.Lgs. n. 50/2016 non è diviso in lotti in quanto trattasi di attività economicamente poco rilevanti e che risultano non appaltabili separatament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l’Ufficio Provveditorato e Servizi tecnici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indire, per le motivazioni espresse in premessa, una gara sotto soglia, ai sensi di quanto previsto all’art. 36 del D.Lgs. n. 50/2016 e con l’impiego del Mercato Elettronico (MEPA), avente ad oggetto  la manutenzione delle aree adibite a verde site all’interno del complesso immobiliare denominato Villa Massenzia, richiedendo ai n. 3 operatori economici selezionati di presentare le rispettive offert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pprovare gli allegati documenti di gara ed in particolare: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Relazione Tecnica Illustrati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Disciplinare di gara e relativi alleg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Capitolato Tecnico Amministrativo.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vviare le procedure di richiesta del CIG, trattandosi di servizio soggetto al regime della tracciabilità dei flussi finanziari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di nominare, in ottemperanza a quanto previsto nell’ordine di servizio n. 12/2016 e delle specifiche competenze tecniche e professionali maturate,  il Dr. Gaetano De Benedictis, dipendente di Unioncamere, responsabile unico del procedimento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che il RUP nell’esercizio delle sue funzioni si avvarrà della struttura stabile di supporto e assistenza al RUP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 procedere alla pubblicazione del presente provvedimento </w:t>
      </w:r>
      <w:r>
        <w:rPr>
          <w:rFonts w:cs="Tahoma"/>
        </w:rPr>
        <w:t xml:space="preserve">nella sezione “Amministrazione trasparente” del </w:t>
      </w:r>
      <w:r>
        <w:rPr/>
        <w:t>sito web dell’Unioncamere, in attuazione della vigente normativa in materia di adempimento da parte delle pubbliche amministrazioni degli obblighi di trasparenza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18465</wp:posOffset>
                </wp:positionV>
                <wp:extent cx="2276475" cy="485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>135</w:t>
          </w:r>
          <w:bookmarkEnd w:id="3"/>
          <w:r>
            <w:rPr/>
            <w:t xml:space="preserve"> DEL </w:t>
          </w:r>
          <w:bookmarkStart w:id="4" w:name="DataAtto2"/>
          <w:r>
            <w:rPr/>
            <w:t>18/04/2018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66065</wp:posOffset>
                </wp:positionV>
                <wp:extent cx="2276475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Fonts w:eastAsia="Verdana"/>
            </w:rPr>
            <w:t xml:space="preserve">                           </w:t>
          </w: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szCs w:val="18"/>
            </w:rPr>
          </w:pPr>
          <w:r>
            <w:rPr>
              <w:rFonts w:eastAsia="Verdana"/>
            </w:rPr>
            <w:t xml:space="preserve">                                     </w:t>
          </w:r>
          <w:r>
            <w:rPr/>
            <w:t xml:space="preserve">N. </w:t>
          </w:r>
          <w:bookmarkStart w:id="5" w:name="NumeroAtto"/>
          <w:r>
            <w:rPr/>
            <w:t>135</w:t>
          </w:r>
          <w:bookmarkEnd w:id="5"/>
          <w:r>
            <w:rPr/>
            <w:t xml:space="preserve"> DEL </w:t>
          </w:r>
          <w:bookmarkStart w:id="6" w:name="DataAtto"/>
          <w:r>
            <w:rPr/>
            <w:t>18/04/2018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istinrete.p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ef735c-4a06-4f03-9bb7-3de10a813f1d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8:00Z</dcterms:created>
  <dc:creator>InfoCamere</dc:creator>
  <dc:description/>
  <dc:language>en-US</dc:language>
  <cp:lastModifiedBy>yyi3891</cp:lastModifiedBy>
  <cp:lastPrinted>1998-10-08T16:32:00Z</cp:lastPrinted>
  <dcterms:modified xsi:type="dcterms:W3CDTF">2018-04-18T10:58:00Z</dcterms:modified>
  <cp:revision>3</cp:revision>
  <dc:subject>Modello base per la generazione di una proposta di delibera</dc:subject>
  <dc:title>OGGETTO:</dc:title>
</cp:coreProperties>
</file>