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DI AGGIUDICAZIONE DEFINITIVA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ggidicazione a favore dell'operatore economico Copygraph sas dell'appalto relativo al servzio di stoccaggio e spedizione dei materiali cartacei prodotti da Unioncamere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VICE SEGRETARIO GENERAL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LE E AMMINISTRATIV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a contrarre n. 605 del 15 dicembre 2017 relativa all’avvio della procedura di appalto riferita a al servizio di stoccaggio e spedizione dei materiali informativi prodotti da Unioncamere;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determinazione dirigenziale n. 14 del 19 gennaio 2018 relativa alle ammissioni operate dal Responsabile Unico del procedimento in ordine all’appalto di cui all’oggetto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budget assegnato dal Segretario Generale all’Area Legale e Ammnistrativa per la gestione delle spese di funzionamento dell’Ente e la realizzazione del piano degli investimenti 201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n. 605 del 15 dicembre 2017 è stata autorizzato l’avvio di una gara di appalto per selezionare l’operatore economico a cui affidare il servizio di stoccaggio e spedizione dei materiali cartacei prodotti da Unioncamere, nominando il dipendente Dr. Gaetano De Benedictis  Responsabile unico del procedimento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scadenza per la presentazione delle offerte è stata fissata per il giorno 9 gennaio 2018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ntro il termine fissato sono pervenute n. 2 offerte presentate rispettivamente dagli operatori economici Eurocopie sas e Copygraph sas;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n. 14 del 19 gennaio 2018 la Stazione Appaltante ha ammesso entrambi gli operatori alle successive operazioni di ga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nel corso della seduta del 29 gennaio il Responsabile Unico del Procedimento ha avviato le procedure telematiche di verifica delle offerte economiche, procedendo alla loro apertu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esito delle verifiche compiute dal RUP è riportato nell’allegato verbale (cfr. verbale n.3) che costituisce parte integrante del presente provvedimento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’esito di tali valutazioni è riportato di seguito: </w:t>
      </w:r>
    </w:p>
    <w:p>
      <w:pPr>
        <w:pStyle w:val="Normal"/>
        <w:autoSpaceDE w:val="false"/>
        <w:rPr/>
      </w:pPr>
      <w:r>
        <w:rPr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292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economic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nti/Ribassi %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graph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% - € 189.5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copie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 - € 195.552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migliore offerta è stata presentata dall’operatore economico Copygraph che ha dichiarato uno sconto % del 6 rispetto alla base d’asta individuata da Unioncamere (€ 201.600,00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ocumentazione è agli atti dell’Ufficio Provveditorato e Servizi tecnici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ggiudicare la procedura di appalto relativa al servizio di stoccaggio e spedizione dei materiali cartacei prodotti da Unioncamere all’operatore economico Copygraph sas al prezzo di € 231.194,88 (IVA inclusa)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he la presente aggiudicazione diverrà efficace solo a seguito della positiva verifica  dei requisiti di partecipazione dichiarati in sede di gara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pubblicare il presente provvedimento sul profilo Committente di Unioncamere nella sezione “Amministrazione Trasparente” del sito web dell’Unioncamere, ai sensi di quanto previsto dall’art. 29, comma 1, del D.Lgs. n. 50/2016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comunicare l’esito dell’aggiudicazione agli operatori economici secondo le modalità di cui all’art. 76, comma 5, del D.Lgs. n. 50/2016.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VICE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Marco Cont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92811653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 xml:space="preserve"> </w:t>
          </w:r>
          <w:bookmarkEnd w:id="3"/>
          <w:r>
            <w:rPr/>
            <w:t xml:space="preserve"> DEL </w:t>
          </w:r>
          <w:bookmarkStart w:id="4" w:name="DataAtto2"/>
          <w:r>
            <w:rPr/>
            <w:t xml:space="preserve"> 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30101748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ind w:firstLine="2952"/>
            <w:rPr>
              <w:szCs w:val="18"/>
            </w:rPr>
          </w:pPr>
          <w:r>
            <w:rPr/>
            <w:t xml:space="preserve">N. </w:t>
          </w:r>
          <w:bookmarkStart w:id="5" w:name="NumeroAtto"/>
          <w:r>
            <w:rPr/>
            <w:t xml:space="preserve"> </w:t>
          </w:r>
          <w:bookmarkEnd w:id="5"/>
          <w:r>
            <w:rPr/>
            <w:t xml:space="preserve"> DEL </w:t>
          </w:r>
          <w:bookmarkStart w:id="6" w:name="DataAtto"/>
          <w:r>
            <w:rPr/>
            <w:t xml:space="preserve"> 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4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5da9de-11ca-4cb6-a390-7a447e34017d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16:00Z</dcterms:created>
  <dc:creator>InfoCamere</dc:creator>
  <dc:description/>
  <dc:language>en-US</dc:language>
  <cp:lastModifiedBy>yyi3891</cp:lastModifiedBy>
  <cp:lastPrinted>1998-10-08T16:32:00Z</cp:lastPrinted>
  <dcterms:modified xsi:type="dcterms:W3CDTF">2018-01-30T11:16:00Z</dcterms:modified>
  <cp:revision>3</cp:revision>
  <dc:subject>Modello base per la generazione di una proposta di delibera</dc:subject>
  <dc:title>OGGETTO:</dc:title>
</cp:coreProperties>
</file>