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0" w:name="Oggetto"/>
            <w:r>
              <w:rPr/>
              <w:t>DETERMINAZIONE A CONTRARRE PER L’ACQUISIZIONE DI SERVIZI, FORNITURE E LAVORI PER IMPORTI DA 0,01 A 39.999,99 EURO (art. 36, co. 2, Codice appalti) CON INDAGINE DI MERCATO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7904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TITOLO:</w:t>
            </w:r>
          </w:p>
        </w:tc>
        <w:tc>
          <w:tcPr>
            <w:tcW w:w="7904" w:type="dxa"/>
            <w:tcBorders/>
          </w:tcPr>
          <w:p>
            <w:pPr>
              <w:pStyle w:val="Normal"/>
              <w:rPr/>
            </w:pPr>
            <w:bookmarkStart w:id="1" w:name="Titolo"/>
            <w:r>
              <w:rPr/>
              <w:t>APPALTO DI MANUTENZIONE CENTRALE TELEFONICA E ATTERZZATURE E RETI TELEFONICHE - DETERMINAZIONE A CONTRARRE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VICE SEGRETARIO GENERALE DELL’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LE E AMMINISTRATIVA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IST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o Statuto dell’Unioncamere approvato con D.M. del 25 luglio 2012 e pubblicato sulla G.U. n. 221 del 21 settembre 201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l D.Lgs. 18 aprile 2016, n. 50, pubblicato sulla G.U. n. 91 del 19 aprile 2016 e recante Disposizioni in materia di appalti pubblici di beni, servizi e lavor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e linee guida ANAC n.3 recanti indicazioni in merito alla “nomina, ruolo e compiti del Responsabile Unico del Procedimento nelle procedure di appalto di lavori, servizi e forniture”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e linee guida ANAC n.4 recanti indicazioni in merito alla “Procedure per l’affidamento dei contratti pubblici di importo inferiore alle soglie di rilevanza comunitaria, indagini di mercato e formazione e gestione degli elenchi di operatori economici”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’ordine di servizio n. 12/2016 relativo all’individuazione dei dipendenti di Unioncamere in grado di assolvere alle funzioni di RUP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a determinazione n. 75 del 21 febbraio 2017 relativa alla costituzione della struttura di supporto e assistenza al RUP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a Legge n. 136 del 13 agosto 2010 recante disposizioni in materia di “tracciabilità dei flussi finanziari” e la Delibera n. 556 del 31 maggio 2017 dell’Anac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l’art. 7, commi 1 e 2, del D.L. 7 maggio 2012, n. 52, convertito con la L. 6 luglio 2012, n. 94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 poteri di spesa dei singoli dirigenti e le procedure, disciplinati negli ordini di servizio n. 1/2009 e n. 2/2010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/>
        <w:t>il budget assegnato dal Segretario Generale all’Area Legale e Ammnistrativa per la gestione delle spese di funzionamento dell’Ente e la realizzazione del piano degli investimenti 2018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ONSIDERATO CH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è in scadenza il contratto relativo ai servizi di manutenzione della centrale telefonica e delle attrezzature e reti telefoniche dell’Unioncamer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Vice Segretario generale Dr. Marco Conte, coadiuvato dalla struttura stabile di supporto al RUP, ha stilato gli allegati documenti di gara e la relativa relazione illustrati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importo definito come base d’asta è di € 10.500,00 (I.V.A. esclusa), di cui € 175,00 riferiti a oneri della sicurezza non soggetti a ribasso, la durata dell’appalto è di 36 mesi (con opzione di proroga per ulteriori 6 mesi), mentre il criterio di scelta delle offerte è quello del minor prezzo ai sensi di quanto previsto al comma 4 lett. c) art. 95 del D.Lgs. n. 50/2016 e s.m.i.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non sono attive, alla data del presente provvedimento, convenzioni stipulate da Consip o da altre Centrali di Committenza aventi ad oggetto il servizio che si intende acquisir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icorrono, pertanto, i presupposti di diritto per procedere mediante acquisizione sotto soglia comunitaria, ai sensi dell’art. 36 del D.Lgs. n. 50/2016, utilizzando il Mercato Elettronico (MEPA), in conformità a quanto disposto dall’art. 7 del D.L. n. 52/2012, convertito in L. n. 94/2012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l bando di abilitazione da utilizzare è quello denominato “SERVIZI - SERVIZI AGLI IMPIANTI (MANUTENZIONE E RIPARAZIONE)” attivo dal 08-06-2017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la procedura telematica sono invitati a partecipare tutti gli operatori economici iscritti all’interno dell’elenco degli operatori di Unioncamere (senza operare alcuna limitazione in merito alla partecipazione) e nel bando di abilitazione del MEPA ed in particolare: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S.CO.T.T. SRL (P.I. 01329491003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UTOWATT SRL (P.I.  07745890157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BALSAMINI IMPIANTI SRL (P.I. 01135980934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.G.D.IMPIANTI SRL (P.I. 14479061005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'ALESSANDRO COSTRUZIONI (P.I. 05083661214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E.FI. SRL (P.I.01381861002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CO LASER INFORMATICA (P.I. 04427081007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CIL SRL (P.I. 09813891000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DROTERMOGAS (P.I. 02715190613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MPIANTI SPA (P.I. 01989510134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NS.TEL. INSTALLAZIONI TELEFONICHE</w:t>
        <w:tab/>
        <w:t>(P.I. 11640501000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 xml:space="preserve">LANTEL SRL </w:t>
        <w:tab/>
        <w:t>(P.I. 04622451005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M.I.T. SRL (P.I. 10869151000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MONTELCO SRL (P.I. 01761651007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OFFICE ARCHITECTURE SRL (P.I. 14188601000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SAET SPA (P.I. 01051581005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SISTEC SRL</w:t>
        <w:tab/>
        <w:t>(P.I. 06076770723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SPRAY RECORDS SNC (P.I. 01162110686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.I.S. SRL TECNOLOGIE INTEGRATE E SERVIZI (P.I. 04015501002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TECNOENGINEERING SRL  (P.I. 05888821005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TECNOSYSTEM 3 SNC (P.I. 01714591003)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 xml:space="preserve">TOMEDIL SRL </w:t>
      </w:r>
      <w:r>
        <w:rPr/>
        <w:t xml:space="preserve">(P.I. </w:t>
      </w:r>
      <w:r>
        <w:rPr>
          <w:lang w:val="en-US"/>
        </w:rPr>
        <w:t>01399661006</w:t>
      </w:r>
      <w:r>
        <w:rPr/>
        <w:t>)</w:t>
      </w:r>
    </w:p>
    <w:p>
      <w:pPr>
        <w:pStyle w:val="Normal"/>
        <w:autoSpaceDE w:val="false"/>
        <w:ind w:left="28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’appalto, ai sensi dell’art. 51 del D.Lgs. n. 50/2016 non è diviso in lotti in quanto trattasi di attività economicamente poco rilevanti e che risultano non appaltabili separatamente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la documentazione è agli atti dell’Ufficio Provveditorato e Servizi tecnici;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indire, per le motivazioni espresse in premessa, una gara sotto soglia, ai sensi di quanto previsto all’art. 36 del D.Lgs. n. 50/2016 e con l’impiego del Mercato Elettronico (MEPA), avente ad oggetto la manutenzione ordinaria delle apparecchiature  e delle reti telefoniche esistenti presso Unioncamere richiedendo ai n. 22 operatori economici selezionati di presentare le rispettive offerte;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pprovare gli allegati documenti di gara ed in particolare: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Relazione Tecnica Illustrati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Disciplinare di gara e relativi alleg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6" w:leader="none"/>
        </w:tabs>
        <w:autoSpaceDE w:val="false"/>
        <w:ind w:left="566" w:hanging="283"/>
        <w:rPr/>
      </w:pPr>
      <w:r>
        <w:rPr/>
        <w:t>Capitolato Tecnico Amministrativo.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avviare le procedure di richiesta del CIG, trattandosi di servizio soggetto al regime della tracciabilità dei flussi finanziari;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rPr/>
      </w:pPr>
      <w:r>
        <w:rPr/>
        <w:t>che le funzioni di Responsabile unico del procedimento sono assolte dal Vice Segretario generale Dr. Marco Conte 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rPr/>
      </w:pPr>
      <w:r>
        <w:rPr/>
        <w:t>che il RUP nell’esercizio delle sue funzioni si avvarrà della struttura stabile di supporto e assistenza al RUP;</w:t>
      </w:r>
    </w:p>
    <w:p>
      <w:pPr>
        <w:pStyle w:val="TextBody"/>
        <w:ind w:left="0" w:right="113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i procedere alla pubblicazione del presente provvedimento </w:t>
      </w:r>
      <w:r>
        <w:rPr>
          <w:rFonts w:cs="Tahoma"/>
        </w:rPr>
        <w:t xml:space="preserve">nella sezione “Amministrazione trasparente” del </w:t>
      </w:r>
      <w:r>
        <w:rPr/>
        <w:t>sito web dell’Unioncamere, in attuazione della vigente normativa in materia di adempimento da parte delle pubbliche amministrazioni degli obblighi di trasparenza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 prorogare, nelle more di svolgimento delle ordinarie procedure di gara, il contratto sottoscritto con l’operatore economico Ins.tel Installazione telefoniche, di ulteriori 6 mesi ai sensi di quanto previsto all’art. 16 del contratto medesimo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che le spese relative alla proroga contrattuale pari a € 3.892,64 (I.V.A. e oneri della sicurezza inclusi) andranno a gravare sulle risorse finanziarie assegnate all’Area Legale e Amministrativa nell’ambito delle spese di funzionamento di Unioncamere ed in particolare sul conto " 325113 – contratti di assistenza e manutenzione soggetti a limite" del Bilancio 2018 dell’Ente che presenta la necessaria disponibilità. </w:t>
      </w:r>
    </w:p>
    <w:p>
      <w:pPr>
        <w:pStyle w:val="Normal"/>
        <w:autoSpaceDE w:val="false"/>
        <w:ind w:left="283" w:hanging="0"/>
        <w:rPr/>
      </w:pPr>
      <w:r>
        <w:rPr/>
      </w:r>
    </w:p>
    <w:p>
      <w:pPr>
        <w:pStyle w:val="TextBody"/>
        <w:ind w:left="0" w:right="113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Check"/>
            <w:bookmarkEnd w:id="2"/>
            <w:r>
              <w:rPr>
                <w:b/>
              </w:rPr>
              <w:t>IL VICE SEGRETARIO GENERALE</w:t>
            </w:r>
          </w:p>
          <w:p>
            <w:pPr>
              <w:pStyle w:val="Normal"/>
              <w:jc w:val="center"/>
              <w:rPr/>
            </w:pPr>
            <w:r>
              <w:rPr/>
              <w:t>Marco Cont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2552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418465</wp:posOffset>
                </wp:positionV>
                <wp:extent cx="2276475" cy="4857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>
              <w:i/>
            </w:rPr>
            <w:t>segue</w:t>
          </w:r>
          <w:r>
            <w:rPr/>
            <w:t xml:space="preserve"> DETERMINAZIONE DIRIGENZIALE</w:t>
          </w:r>
        </w:p>
        <w:p>
          <w:pPr>
            <w:pStyle w:val="Header"/>
            <w:ind w:firstLine="2952"/>
            <w:rPr>
              <w:szCs w:val="18"/>
            </w:rPr>
          </w:pPr>
          <w:r>
            <w:rPr/>
            <w:t xml:space="preserve">N. </w:t>
          </w:r>
          <w:bookmarkStart w:id="3" w:name="NumeroAtto2"/>
          <w:r>
            <w:rPr/>
            <w:t xml:space="preserve"> </w:t>
          </w:r>
          <w:bookmarkEnd w:id="3"/>
          <w:r>
            <w:rPr/>
            <w:t xml:space="preserve"> DEL </w:t>
          </w:r>
          <w:bookmarkStart w:id="4" w:name="DataAtto2"/>
          <w:r>
            <w:rPr/>
            <w:t xml:space="preserve"> </w:t>
          </w:r>
          <w:bookmarkEnd w:id="4"/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6226"/>
    </w:tblGrid>
    <w:tr>
      <w:trPr>
        <w:trHeight w:val="1395" w:hRule="atLeast"/>
      </w:trPr>
      <w:tc>
        <w:tcPr>
          <w:tcW w:w="2894" w:type="dxa"/>
          <w:tcBorders/>
          <w:vAlign w:val="center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266065</wp:posOffset>
                </wp:positionV>
                <wp:extent cx="2276475" cy="485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9" r="-13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64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6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Fonts w:eastAsia="Verdana"/>
            </w:rPr>
            <w:t xml:space="preserve">                           </w:t>
          </w:r>
          <w:r>
            <w:rPr/>
            <w:t>DETERMINAZIONE DIRIGENZIALE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szCs w:val="18"/>
            </w:rPr>
          </w:pPr>
          <w:r>
            <w:rPr>
              <w:rFonts w:eastAsia="Verdana"/>
            </w:rPr>
            <w:t xml:space="preserve">                                     </w:t>
          </w:r>
          <w:r>
            <w:rPr/>
            <w:t xml:space="preserve">N. </w:t>
          </w:r>
          <w:bookmarkStart w:id="5" w:name="NumeroAtto"/>
          <w:r>
            <w:rPr/>
            <w:t xml:space="preserve"> </w:t>
          </w:r>
          <w:bookmarkEnd w:id="5"/>
          <w:r>
            <w:rPr/>
            <w:t xml:space="preserve"> DEL </w:t>
          </w:r>
          <w:bookmarkStart w:id="6" w:name="DataAtto"/>
          <w:r>
            <w:rPr/>
            <w:t xml:space="preserve"> </w:t>
          </w:r>
          <w:bookmarkEnd w:id="6"/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arattereCarattere">
    <w:name w:val=" Carattere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ind w:left="284" w:right="113" w:hanging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2" w:hanging="1418"/>
    </w:pPr>
    <w:rPr/>
  </w:style>
  <w:style w:type="paragraph" w:styleId="SILVIA">
    <w:name w:val="SILVIA"/>
    <w:basedOn w:val="Normal"/>
    <w:qFormat/>
    <w:pPr/>
    <w:rPr>
      <w:rFonts w:ascii="Times New Roman" w:hAnsi="Times New Roman" w:cs="Times New Roman"/>
    </w:rPr>
  </w:style>
  <w:style w:type="paragraph" w:styleId="Bilancionumerato">
    <w:name w:val="Bilancio numerato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ind w:left="204" w:right="113" w:hanging="204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ileCentrato">
    <w:name w:val="Stile Centrato"/>
    <w:basedOn w:val="Normal"/>
    <w:qFormat/>
    <w:pPr>
      <w:jc w:val="center"/>
    </w:pPr>
    <w:rPr/>
  </w:style>
  <w:style w:type="paragraph" w:styleId="StileCorpodeltestoCentrato">
    <w:name w:val="Stile Corpo del testo + Centrato"/>
    <w:basedOn w:val="TextBody"/>
    <w:qFormat/>
    <w:pPr>
      <w:jc w:val="center"/>
    </w:pPr>
    <w:rPr>
      <w:b/>
    </w:rPr>
  </w:style>
  <w:style w:type="paragraph" w:styleId="CorpodeltestoCentrato">
    <w:name w:val="Corpo del testo Centrato"/>
    <w:basedOn w:val="TextBody"/>
    <w:qFormat/>
    <w:pPr/>
    <w:rPr>
      <w:b/>
    </w:rPr>
  </w:style>
  <w:style w:type="paragraph" w:styleId="StileNeroDestro02cm">
    <w:name w:val="Stile Nero Destro 02 cm"/>
    <w:basedOn w:val="Normal"/>
    <w:qFormat/>
    <w:pPr>
      <w:ind w:right="113" w:hanging="0"/>
    </w:pPr>
    <w:rPr>
      <w:color w:val="000000"/>
    </w:rPr>
  </w:style>
  <w:style w:type="paragraph" w:styleId="StileNeroDestro02cmprima6ptDopo6ptInterlinea15">
    <w:name w:val="Stile Nero Destro 02 cm prima 6 pt Dopo:  6 pt Interlinea 15 ..."/>
    <w:basedOn w:val="Normal"/>
    <w:qFormat/>
    <w:pPr>
      <w:ind w:right="113" w:hanging="0"/>
    </w:pPr>
    <w:rPr>
      <w:color w:val="000000"/>
    </w:rPr>
  </w:style>
  <w:style w:type="paragraph" w:styleId="StileNeroDestro02cmprima6ptDopo6ptInterlinea151">
    <w:name w:val="Stile Nero Destro 02 cm prima 6 pt Dopo:  6 pt Interlinea 15 ...1"/>
    <w:basedOn w:val="Normal"/>
    <w:qFormat/>
    <w:pPr>
      <w:numPr>
        <w:ilvl w:val="0"/>
        <w:numId w:val="5"/>
      </w:numPr>
      <w:tabs>
        <w:tab w:val="left" w:pos="709" w:leader="none"/>
      </w:tabs>
      <w:ind w:left="357" w:right="113" w:hanging="357"/>
    </w:pPr>
    <w:rPr>
      <w:color w:val="000000"/>
    </w:rPr>
  </w:style>
  <w:style w:type="paragraph" w:styleId="StileNeroSinistro0cmSporgente05cmDestro02cm">
    <w:name w:val="Stile Nero Sinistro:  0 cm Sporgente  05 cm Destro 02 cm"/>
    <w:basedOn w:val="Normal"/>
    <w:qFormat/>
    <w:pPr>
      <w:ind w:left="284" w:right="113" w:hanging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052ca4-3fa5-4f12-88c2-c348a3a0cce0_AGGIORN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52:00Z</dcterms:created>
  <dc:creator>InfoCamere</dc:creator>
  <dc:description/>
  <dc:language>en-US</dc:language>
  <cp:lastModifiedBy>yyi3891</cp:lastModifiedBy>
  <cp:lastPrinted>1998-10-08T16:32:00Z</cp:lastPrinted>
  <dcterms:modified xsi:type="dcterms:W3CDTF">2018-06-26T14:52:00Z</dcterms:modified>
  <cp:revision>3</cp:revision>
  <dc:subject>Modello base per la generazione di una proposta di delibera</dc:subject>
  <dc:title>OGGETTO:</dc:title>
</cp:coreProperties>
</file>