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DI AMMISSIONE ED ESCLUSIONE DEI CONCORRENTI DALLA PROCEDURA DI GARA (art. 29, co. 1, Codice appalti)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mmissione dell'operatore economico Gruppo Clas s.p.a. alla procedura di appalto denominata - realizzazione di report di analisi socio-economica sulla domanda di professioni basati sull'indagine continua tramite interviste alle imprese (Progetto Excelsior 2017)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VICE SEGRETARIO GENERAL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ITICHE ATTIVE DEL LAVORO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eterminazione a contrarre n. 181 del 12 aprile 2017 relativa all’avvio della procedura di appalto riferita alla realizzazione di report di analisi socio-economica sulla domanda di professioni basati sull'indagine continua tramite interviste alle imprese (Progetto Excelsior 2017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on determinazione n. 181 del 12 aprile 2017 è stato autorizzato l’avvio di una procedura di gara per selezionare l’operatore economico a cui affidare l’appalto relativo alla realizzazione di report di analisi socio-economica sulla domanda di professioni basati sull'indagine continua tramite interviste alle imprese (Progetto Excelsior 2017), nominando il dipendente Dr. Gaetano De Benedictis, Responsabile unico del procedimento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scadenza per la presentazione delle offerte è stata fissata per il giorno 10 maggio  2017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ntro il termine fissato è pervenuta una sola offerta, presentata dall’operatore economico Gruppo Clas S.p.a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 data 15 maggio 2017 il seggio di gara, constatata l’integrità del plico pervenuto, ha provveduto, in seduta pubblica, alla verifica della documentazione richiesta nei documenti di gar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esito delle verifiche/valutazioni effettuate dalla commissione ha prodotto l’ammissione della Società Gruppo Clas S.p.a. alle successive operazioni di gara (cfr. verbale allegato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ocumentazione è agli atti del Responsabile unico del procedimento; </w:t>
      </w:r>
    </w:p>
    <w:p>
      <w:pPr>
        <w:pStyle w:val="Normal"/>
        <w:rPr/>
      </w:pPr>
      <w:r>
        <w:rPr/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mmettere alle successive operazioni di gara l’operatore economico Gruppo Clas S.p.a.:</w:t>
      </w:r>
    </w:p>
    <w:p>
      <w:pPr>
        <w:pStyle w:val="Paragrafoelenco"/>
        <w:tabs>
          <w:tab w:val="clear" w:pos="709"/>
          <w:tab w:val="left" w:pos="283" w:leader="none"/>
        </w:tabs>
        <w:autoSpaceDE w:val="false"/>
        <w:ind w:left="720" w:hanging="283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procedere alla pubblicazione del presente provvedimento, nella sezione “Amministrazione trasparente” del sito web dell’Unioncamere, ai sensi di quanto previsto dall’art. 29, comma 1, del D.Lgs. n. 50/2016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comunicare all’operatore economico la sua ammissione, nel rispetto e secondo le modalità definite all’art. 76 del D.Lgs. n. 50/2016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0" w:right="1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VICE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Claudio Gagliardi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07387230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>252</w:t>
          </w:r>
          <w:bookmarkEnd w:id="3"/>
          <w:r>
            <w:rPr/>
            <w:t xml:space="preserve"> DEL </w:t>
          </w:r>
          <w:bookmarkStart w:id="4" w:name="DataAtto2"/>
          <w:r>
            <w:rPr/>
            <w:t>23/05/2017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  <w:object w:dxaOrig="7876" w:dyaOrig="3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2.25pt;width:118.4pt;height:53.9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14078694" r:id="rId1"/>
            </w:object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ind w:firstLine="2952"/>
            <w:rPr>
              <w:szCs w:val="18"/>
            </w:rPr>
          </w:pPr>
          <w:r>
            <w:rPr/>
            <w:t xml:space="preserve">N. </w:t>
          </w:r>
          <w:bookmarkStart w:id="5" w:name="NumeroAtto"/>
          <w:r>
            <w:rPr/>
            <w:t>252</w:t>
          </w:r>
          <w:bookmarkEnd w:id="5"/>
          <w:r>
            <w:rPr/>
            <w:t xml:space="preserve"> DEL </w:t>
          </w:r>
          <w:bookmarkStart w:id="6" w:name="DataAtto"/>
          <w:r>
            <w:rPr/>
            <w:t>23/05/2017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4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a950d4-0ffb-462a-8ffd-2ffd5daece59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06:00Z</dcterms:created>
  <dc:creator>InfoCamere</dc:creator>
  <dc:description/>
  <dc:language>en-US</dc:language>
  <cp:lastModifiedBy>yyi3891</cp:lastModifiedBy>
  <cp:lastPrinted>1998-10-08T16:32:00Z</cp:lastPrinted>
  <dcterms:modified xsi:type="dcterms:W3CDTF">2017-05-23T07:06:00Z</dcterms:modified>
  <cp:revision>3</cp:revision>
  <dc:subject>Modello base per la generazione di una proposta di delibera</dc:subject>
  <dc:title>OGGETTO:</dc:title>
</cp:coreProperties>
</file>