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4"/>
        <w:gridCol w:w="7904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OGGETTO:</w:t>
            </w:r>
          </w:p>
        </w:tc>
        <w:tc>
          <w:tcPr>
            <w:tcW w:w="7904" w:type="dxa"/>
            <w:tcBorders/>
          </w:tcPr>
          <w:p>
            <w:pPr>
              <w:pStyle w:val="Normal"/>
              <w:rPr/>
            </w:pPr>
            <w:bookmarkStart w:id="0" w:name="Oggetto"/>
            <w:r>
              <w:rPr/>
              <w:t>DETERMINAZIONE DI AMMISSIONE ED ESCLUSIONE DEI CONCORRENTI DALLA PROCEDURA DI GARA (art. 29, co. 1, Codice appalti)</w:t>
            </w:r>
            <w:bookmarkEnd w:id="0"/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4"/>
        <w:gridCol w:w="7904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TITOLO:</w:t>
            </w:r>
          </w:p>
        </w:tc>
        <w:tc>
          <w:tcPr>
            <w:tcW w:w="7904" w:type="dxa"/>
            <w:tcBorders/>
          </w:tcPr>
          <w:p>
            <w:pPr>
              <w:pStyle w:val="Normal"/>
              <w:rPr/>
            </w:pPr>
            <w:bookmarkStart w:id="1" w:name="Titolo"/>
            <w:r>
              <w:rPr/>
              <w:t>ammissione degli operatori economici alla procedura negoziata telematica bandita da Unioncamere sul MEPA relativa al servizio telematico di Rassegna Stampa</w:t>
            </w:r>
            <w:bookmarkEnd w:id="1"/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SEGRETARIO GENERALE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VIST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o Statuto dell’Unioncamere approvato con D.M. del 25 luglio 2012 e pubblicato sulla G.U. n. 221 del 21 settembre 2012;</w:t>
      </w:r>
    </w:p>
    <w:p>
      <w:pPr>
        <w:pStyle w:val="Normal"/>
        <w:autoSpaceDE w:val="false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il D.Lgs. 18 aprile 2016, n. 50, pubblicato sulla G.U. n. 91 del 19 aprile 2016 e recante Disposizioni in materia di appalti pubblici di beni, servizi e lavori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a determinazione a contrarre n. 21 del 6 aprile 2017 relativa all’avvio della procedura di appalto riferita al servizio telematico di Rassegna Stampa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i poteri di spesa dei singoli dirigenti e le procedure, disciplinati negli ordini di servizio n. 1/2009 e n. 2/2010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il budget direzionale assegnato dal Segretario generale all’Ufficio Comunicazione e Stampa per la gestione delle iniziative programmate per l’anno 2017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CONSIDERATO CH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con provvedimento del Segretario generale n. 21 del 6 aprile 2017 è stato autorizzato l’avvio di una procedura di gara per selezionare l’operatore economico a cui affidare il servizio telematico di rassegna stampa dell’Ente, nominando il Dr. Alberto Caporale Responsabile unico del procedimento;</w:t>
      </w:r>
    </w:p>
    <w:p>
      <w:pPr>
        <w:pStyle w:val="Normal"/>
        <w:autoSpaceDE w:val="false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a scadenza per la presentazione delle offerte è stata fissata per il giorno 11 maggio 2017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entro il termine fissato sono pervenute n. 2 offerte, presentate rispettivamente da Data Stampa S.r.l. e Telpress Italia S.p.a.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in data 15 maggio 2017 il seggio di gara, constatata l’integrità dei plichi pervenuti, ha provveduto, in seduta pubblica, alla verifica della documentazione richiesta nei documenti di gara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’esito delle verifiche/valutazioni effettuate dal seggio di gara ha prodotto le seguenti ammissioni:</w:t>
      </w:r>
    </w:p>
    <w:p>
      <w:pPr>
        <w:pStyle w:val="Normal"/>
        <w:autoSpaceDE w:val="false"/>
        <w:ind w:left="283" w:hanging="0"/>
        <w:rPr/>
      </w:pPr>
      <w:r>
        <w:rPr/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292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eratori economici ammessi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eratori economici esclusi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Stampa S.r.l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press Italia S.p.a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condivise le scelte effettuate dal seggio di gara in ordine alle ammissioni effettuate;</w:t>
      </w:r>
    </w:p>
    <w:p>
      <w:pPr>
        <w:pStyle w:val="Normal"/>
        <w:autoSpaceDE w:val="false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la documentazione è agli atti dell’Ufficio di supporto al rup; </w:t>
      </w:r>
    </w:p>
    <w:p>
      <w:pPr>
        <w:pStyle w:val="Normal"/>
        <w:rPr/>
      </w:pPr>
      <w:r>
        <w:rPr/>
      </w:r>
    </w:p>
    <w:p>
      <w:pPr>
        <w:pStyle w:val="Normal"/>
        <w:ind w:firstLine="4"/>
        <w:jc w:val="center"/>
        <w:rPr>
          <w:b/>
          <w:b/>
          <w:szCs w:val="24"/>
        </w:rPr>
      </w:pPr>
      <w:r>
        <w:rPr>
          <w:b/>
          <w:szCs w:val="24"/>
        </w:rPr>
        <w:t>DETERMINA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di ammettere alle successive operazioni di gara i seguenti operatori economici:</w:t>
      </w:r>
    </w:p>
    <w:p>
      <w:pPr>
        <w:pStyle w:val="Paragrafoelenco"/>
        <w:numPr>
          <w:ilvl w:val="0"/>
          <w:numId w:val="4"/>
        </w:numPr>
        <w:autoSpaceDE w:val="false"/>
        <w:rPr/>
      </w:pPr>
      <w:r>
        <w:rPr/>
        <w:t>Data Stampa s.r.l.;</w:t>
      </w:r>
    </w:p>
    <w:p>
      <w:pPr>
        <w:pStyle w:val="Paragrafoelenco"/>
        <w:numPr>
          <w:ilvl w:val="0"/>
          <w:numId w:val="4"/>
        </w:numPr>
        <w:autoSpaceDE w:val="false"/>
        <w:rPr/>
      </w:pPr>
      <w:r>
        <w:rPr/>
        <w:t>Telpress Italia S.p.a.;</w:t>
      </w:r>
    </w:p>
    <w:p>
      <w:pPr>
        <w:pStyle w:val="Paragrafoelenco"/>
        <w:tabs>
          <w:tab w:val="clear" w:pos="709"/>
          <w:tab w:val="left" w:pos="283" w:leader="none"/>
        </w:tabs>
        <w:autoSpaceDE w:val="false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di procedere alla pubblicazione del presente provvedimento, nella sezione “Amministrazione trasparente” del sito web dell’Unioncamere, ai sensi di quanto previsto dall’art. 29, comma 1, del D.Lgs. n. 50/2016;</w:t>
      </w:r>
    </w:p>
    <w:p>
      <w:pPr>
        <w:pStyle w:val="Normal"/>
        <w:autoSpaceDE w:val="false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di comunicare agli operatori economici le ammissioni effettuate, nel rispetto e secondo le modalità definite all’art. 76 del D.Lgs. n. 50/2016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396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" w:name="Check"/>
            <w:bookmarkEnd w:id="2"/>
            <w:r>
              <w:rPr>
                <w:b/>
              </w:rPr>
              <w:t>IL SEGRETARIO GENERALE</w:t>
            </w:r>
          </w:p>
          <w:p>
            <w:pPr>
              <w:pStyle w:val="Normal"/>
              <w:jc w:val="center"/>
              <w:rPr/>
            </w:pPr>
            <w:r>
              <w:rPr/>
              <w:t>Giuseppe Tripoli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851" w:top="2552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4"/>
      <w:gridCol w:w="6226"/>
    </w:tblGrid>
    <w:tr>
      <w:trPr>
        <w:trHeight w:val="1395" w:hRule="atLeast"/>
      </w:trPr>
      <w:tc>
        <w:tcPr>
          <w:tcW w:w="2894" w:type="dxa"/>
          <w:tcBorders/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  <w:object w:dxaOrig="7876" w:dyaOrig="358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0pt;margin-top:12.25pt;width:118.4pt;height:53.9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129201525" r:id="rId1"/>
            </w:object>
          </w:r>
        </w:p>
      </w:tc>
      <w:tc>
        <w:tcPr>
          <w:tcW w:w="6226" w:type="dxa"/>
          <w:tcBorders/>
          <w:vAlign w:val="bottom"/>
        </w:tcPr>
        <w:p>
          <w:pPr>
            <w:pStyle w:val="Normal"/>
            <w:snapToGrid w:val="false"/>
            <w:jc w:val="right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>
              <w:i/>
            </w:rPr>
            <w:t>segue</w:t>
          </w:r>
          <w:r>
            <w:rPr/>
            <w:t xml:space="preserve"> DETERMINAZIONE DEL SEGRETARIO GENERALE</w:t>
          </w:r>
        </w:p>
        <w:p>
          <w:pPr>
            <w:pStyle w:val="Header"/>
            <w:ind w:firstLine="2952"/>
            <w:rPr>
              <w:szCs w:val="18"/>
            </w:rPr>
          </w:pPr>
          <w:r>
            <w:rPr/>
            <w:t xml:space="preserve">N. </w:t>
          </w:r>
          <w:bookmarkStart w:id="3" w:name="NumeroAtto2"/>
          <w:r>
            <w:rPr/>
            <w:t xml:space="preserve"> </w:t>
          </w:r>
          <w:bookmarkEnd w:id="3"/>
          <w:r>
            <w:rPr/>
            <w:t xml:space="preserve"> DEL </w:t>
          </w:r>
          <w:bookmarkStart w:id="4" w:name="DataAtto2"/>
          <w:r>
            <w:rPr/>
            <w:t xml:space="preserve"> </w:t>
          </w:r>
          <w:bookmarkEnd w:id="4"/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4"/>
      <w:gridCol w:w="6226"/>
    </w:tblGrid>
    <w:tr>
      <w:trPr>
        <w:trHeight w:val="1395" w:hRule="atLeast"/>
      </w:trPr>
      <w:tc>
        <w:tcPr>
          <w:tcW w:w="2894" w:type="dxa"/>
          <w:tcBorders/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  <w:object w:dxaOrig="7876" w:dyaOrig="358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0pt;margin-top:12.25pt;width:118.4pt;height:53.9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927696791" r:id="rId1"/>
            </w:object>
          </w:r>
        </w:p>
      </w:tc>
      <w:tc>
        <w:tcPr>
          <w:tcW w:w="6226" w:type="dxa"/>
          <w:tcBorders/>
          <w:vAlign w:val="bottom"/>
        </w:tcPr>
        <w:p>
          <w:pPr>
            <w:pStyle w:val="Normal"/>
            <w:snapToGrid w:val="false"/>
            <w:jc w:val="right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  <w:t>DETERMINAZIONE DEL SEGRETARIO GENERALE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ind w:firstLine="2952"/>
            <w:rPr>
              <w:szCs w:val="18"/>
            </w:rPr>
          </w:pPr>
          <w:r>
            <w:rPr/>
            <w:t xml:space="preserve">N. </w:t>
          </w:r>
          <w:bookmarkStart w:id="5" w:name="NumeroAtto"/>
          <w:r>
            <w:rPr/>
            <w:t xml:space="preserve"> </w:t>
          </w:r>
          <w:bookmarkEnd w:id="5"/>
          <w:r>
            <w:rPr/>
            <w:t xml:space="preserve"> DEL </w:t>
          </w:r>
          <w:bookmarkStart w:id="6" w:name="DataAtto"/>
          <w:r>
            <w:rPr/>
            <w:t xml:space="preserve"> </w:t>
          </w:r>
          <w:bookmarkEnd w:id="6"/>
          <w:r>
            <w:rPr/>
            <w:t xml:space="preserve">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ascii="Arial" w:hAnsi="Arial" w:cs="Arial"/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u w:val="single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Verdana" w:hAnsi="Verdana" w:cs="Verdan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CarattereCarattere">
    <w:name w:val=" Carattere Carattere"/>
    <w:qFormat/>
    <w:rPr>
      <w:rFonts w:ascii="Verdana" w:hAnsi="Verdana" w:cs="Verdana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ind w:left="284" w:right="113" w:hanging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ourier New" w:hAnsi="Courier New" w:cs="Courier New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72" w:hanging="1418"/>
    </w:pPr>
    <w:rPr/>
  </w:style>
  <w:style w:type="paragraph" w:styleId="SILVIA">
    <w:name w:val="SILVIA"/>
    <w:basedOn w:val="Normal"/>
    <w:qFormat/>
    <w:pPr/>
    <w:rPr>
      <w:rFonts w:ascii="Times New Roman" w:hAnsi="Times New Roman" w:cs="Times New Roman"/>
    </w:rPr>
  </w:style>
  <w:style w:type="paragraph" w:styleId="Bilancionumerato">
    <w:name w:val="Bilancio numerato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</w:rPr>
  </w:style>
  <w:style w:type="paragraph" w:styleId="BlockText">
    <w:name w:val="Block Text"/>
    <w:basedOn w:val="Normal"/>
    <w:qFormat/>
    <w:pPr>
      <w:ind w:left="204" w:right="113" w:hanging="204"/>
    </w:pPr>
    <w:rPr>
      <w:color w:val="00000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StileCentrato">
    <w:name w:val="Stile Centrato"/>
    <w:basedOn w:val="Normal"/>
    <w:qFormat/>
    <w:pPr>
      <w:jc w:val="center"/>
    </w:pPr>
    <w:rPr/>
  </w:style>
  <w:style w:type="paragraph" w:styleId="StileCorpodeltestoCentrato">
    <w:name w:val="Stile Corpo del testo + Centrato"/>
    <w:basedOn w:val="TextBody"/>
    <w:qFormat/>
    <w:pPr>
      <w:jc w:val="center"/>
    </w:pPr>
    <w:rPr>
      <w:b/>
    </w:rPr>
  </w:style>
  <w:style w:type="paragraph" w:styleId="CorpodeltestoCentrato">
    <w:name w:val="Corpo del testo Centrato"/>
    <w:basedOn w:val="TextBody"/>
    <w:qFormat/>
    <w:pPr/>
    <w:rPr>
      <w:b/>
    </w:rPr>
  </w:style>
  <w:style w:type="paragraph" w:styleId="StileNeroDestro02cm">
    <w:name w:val="Stile Nero Destro 02 cm"/>
    <w:basedOn w:val="Normal"/>
    <w:qFormat/>
    <w:pPr>
      <w:ind w:right="113" w:hanging="0"/>
    </w:pPr>
    <w:rPr>
      <w:color w:val="000000"/>
    </w:rPr>
  </w:style>
  <w:style w:type="paragraph" w:styleId="StileNeroDestro02cmprima6ptDopo6ptInterlinea15">
    <w:name w:val="Stile Nero Destro 02 cm prima 6 pt Dopo:  6 pt Interlinea 15 ..."/>
    <w:basedOn w:val="Normal"/>
    <w:qFormat/>
    <w:pPr>
      <w:ind w:right="113" w:hanging="0"/>
    </w:pPr>
    <w:rPr>
      <w:color w:val="000000"/>
    </w:rPr>
  </w:style>
  <w:style w:type="paragraph" w:styleId="StileNeroDestro02cmprima6ptDopo6ptInterlinea151">
    <w:name w:val="Stile Nero Destro 02 cm prima 6 pt Dopo:  6 pt Interlinea 15 ...1"/>
    <w:basedOn w:val="Normal"/>
    <w:qFormat/>
    <w:pPr>
      <w:numPr>
        <w:ilvl w:val="0"/>
        <w:numId w:val="5"/>
      </w:numPr>
      <w:tabs>
        <w:tab w:val="left" w:pos="709" w:leader="none"/>
      </w:tabs>
      <w:ind w:left="357" w:right="113" w:hanging="357"/>
    </w:pPr>
    <w:rPr>
      <w:color w:val="000000"/>
    </w:rPr>
  </w:style>
  <w:style w:type="paragraph" w:styleId="StileNeroSinistro0cmSporgente05cmDestro02cm">
    <w:name w:val="Stile Nero Sinistro:  0 cm Sporgente  05 cm Destro 02 cm"/>
    <w:basedOn w:val="Normal"/>
    <w:qFormat/>
    <w:pPr>
      <w:ind w:left="284" w:right="113" w:hanging="284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d0c9e5-3dc8-4cab-bbaf-ae4786f4e95c_AGGIORNA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43:00Z</dcterms:created>
  <dc:creator>InfoCamere</dc:creator>
  <dc:description/>
  <dc:language>en-US</dc:language>
  <cp:lastModifiedBy>yyi3891</cp:lastModifiedBy>
  <cp:lastPrinted>1998-10-08T16:32:00Z</cp:lastPrinted>
  <dcterms:modified xsi:type="dcterms:W3CDTF">2017-05-16T06:43:00Z</dcterms:modified>
  <cp:revision>3</cp:revision>
  <dc:subject>Modello base per la generazione di una proposta di delibera</dc:subject>
  <dc:title>OGGETTO:</dc:title>
</cp:coreProperties>
</file>