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AMMISSIONE ED ESCLUSIONE DEI CONCORRENTI DALLA PROCEDURA DI GARA (art. 29, co. 1, Codice appalti)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mmissione degli operatori economici alla procedura negoziata telematica bandita da Unioncamere sul MEPA relativa al servizio telematico di Rassegna Stampa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SEGRETARIO GENERAL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a contrarre n. 21 del 6 aprile 2017 relativa all’avvio della procedura di appalto riferita al servizio telematico di Rassegna Stamp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budget direzionale assegnato dal Segretario generale all’Ufficio Comunicazione e Stampa per la gestione delle iniziative programmate per l’anno 201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provvedimento del Segretario generale n. 21 del 6 aprile 2017 è stato autorizzato l’avvio di una procedura di gara per selezionare l’operatore economico a cui affidare il servizio telematico di rassegna stampa dell’Ente, nominando il Dr. Alberto Caporale Responsabile unico del proc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scadenza per la presentazione delle offerte è stata fissata per il giorno 11 maggio 2017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ro il termine fissato sono pervenute n. 2 offerte, presentate rispettivamente da Data Stampa S.r.l. e Telpress Italia S.p.a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data 15 maggio 2017 il seggio di gara, constatata l’integrità dei plichi pervenuti, ha provveduto, in seduta pubblica, alla verifica della documentazione richiesta nei documenti di ga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esito delle verifiche/valutazioni effettuate dal seggio di gara ha prodotto le seguenti ammissioni:</w:t>
      </w:r>
    </w:p>
    <w:p>
      <w:pPr>
        <w:pStyle w:val="Normal"/>
        <w:autoSpaceDE w:val="false"/>
        <w:ind w:left="283" w:hanging="0"/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292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 ammess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 esclusi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tampa S.r.l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press Italia S.p.a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divise le scelte effettuate dal seggio di gara in ordine alle ammissioni effettuat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ocumentazione è agli atti dell’Ufficio di supporto al rup; </w:t>
      </w:r>
    </w:p>
    <w:p>
      <w:pPr>
        <w:pStyle w:val="Normal"/>
        <w:rPr/>
      </w:pPr>
      <w:r>
        <w:rPr/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mmettere alle successive operazioni di gara i seguenti operatori economici: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Data Stampa s.r.l.;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Telpress Italia S.p.a.;</w:t>
      </w:r>
    </w:p>
    <w:p>
      <w:pPr>
        <w:pStyle w:val="Paragrafoelenco"/>
        <w:tabs>
          <w:tab w:val="clear" w:pos="709"/>
          <w:tab w:val="left" w:pos="283" w:leader="none"/>
        </w:tabs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rocedere alla pubblicazione del presente provvedimento, nella sezione “Amministrazione trasparente” del sito web dell’Unioncamere, ai sensi di quanto previsto dall’art. 29, comma 1, del D.Lgs. n. 50/2016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comunicare agli operatori economici le ammissioni effettuate, nel rispetto e secondo le modalità definite all’art. 76 del D.Lgs. n. 50/201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Giuseppe Tripoli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40580049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EL SEGRETARIO GENER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>37</w:t>
          </w:r>
          <w:bookmarkEnd w:id="3"/>
          <w:r>
            <w:rPr/>
            <w:t xml:space="preserve"> DEL </w:t>
          </w:r>
          <w:bookmarkStart w:id="4" w:name="DataAtto2"/>
          <w:r>
            <w:rPr/>
            <w:t>18/05/2017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64290427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EL SEGRETARIO GENER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"/>
          <w:r>
            <w:rPr/>
            <w:t>37</w:t>
          </w:r>
          <w:bookmarkEnd w:id="5"/>
          <w:r>
            <w:rPr/>
            <w:t xml:space="preserve"> DEL </w:t>
          </w:r>
          <w:bookmarkStart w:id="6" w:name="DataAtto"/>
          <w:r>
            <w:rPr/>
            <w:t>18/05/2017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5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155229-a977-4324-90e8-8c93c5dd1bec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7:15:00Z</dcterms:created>
  <dc:creator>InfoCamere</dc:creator>
  <dc:description/>
  <dc:language>en-US</dc:language>
  <cp:lastModifiedBy>yyi3891</cp:lastModifiedBy>
  <cp:lastPrinted>1998-10-08T16:32:00Z</cp:lastPrinted>
  <dcterms:modified xsi:type="dcterms:W3CDTF">2017-05-18T17:15:00Z</dcterms:modified>
  <cp:revision>3</cp:revision>
  <dc:subject>Modello base per la generazione di una proposta di delibera</dc:subject>
  <dc:title>OGGETTO:</dc:title>
</cp:coreProperties>
</file>