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0" w:name="Oggetto"/>
            <w:r>
              <w:rPr/>
              <w:t>DETERMINAZIONE DI AMMISSIONE ED ESCLUSIONE DEI CONCORRENTI DALLA PROCEDURA DI GARA (art. 29, co. 1, Codice appalti)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1" w:name="Titolo"/>
            <w:r>
              <w:rPr/>
              <w:t>ammissione degli operatori economici alla procedura di appalto relativa al servizio di vigilanza armata presso l'Unioncamere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VICE SEGRETARIO GENERALE DELL’A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ALE E AMMINISTRATIVA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IST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o Statuto dell’Unioncamere approvato con D.M. del 25 luglio 2012 e pubblicato sulla G.U. n. 221 del 21 settembre 2012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D.Lgs. 18 aprile 2016, n. 50, pubblicato sulla G.U. n. 91 del 19 aprile 2016 e recante Disposizioni in materia di appalti pubblici di beni, servizi e lavori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determinazione a contrarre n. 549 del 20 novembre u.s. relativa all’avvio della procedura di appalto riferita al servizio di vigilanza armata degli stabili di Unioncamere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 poteri di spesa dei singoli dirigenti e le procedure, disciplinati negli ordini di servizio n. 1/2009 e n. 2/2010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NSIDERATO CH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determinazione n. 549 del 20 novembre 2017 il Vice Segretario Generale – Dr. Marco Conte – ha autorizzato l’avvio di una procedura di gara per selezionare l’operatore economico a cui affidare l’appalto relativo al servizio di vigilanza armata degli stabili di Unioncamere, nominando il dipendente Dr. Gaetano De Benedictis responsabile unico del procedimento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scadenza per la presentazione delle offerte è stata fissata per il giorno 11 dicembre 2017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entro il termine fissato sono pervenute n. 3 offerte, presentate rispettivamente dalla Coopservice SCPA, Securitas Metronotte S.r.l. e Securplanet S.r.l.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n data 12 dicembre 2017 il responsabile unico del procedimento, coadiuvato dal servizio di supporto al RUP, preso atto dei plichi pervenuti, ha provveduto, in seduta pubblica, alla verifica - tramite la piattaforma MEPA - della documentazione richiesta nei documenti di gar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’esito delle verifiche effettuate dal responsabile unico del procedimento ha prodotto le seguenti ammissioni ed esclusioni:</w:t>
      </w:r>
    </w:p>
    <w:p>
      <w:pPr>
        <w:pStyle w:val="Normal"/>
        <w:autoSpaceDE w:val="false"/>
        <w:ind w:left="283" w:hanging="0"/>
        <w:rPr/>
      </w:pPr>
      <w:r>
        <w:rPr/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292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economici ammessi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economici esclusi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service SCPA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as Metronotte S.r.l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planet S.r.l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e verifiche compiute dal Rup sono riportate nell’allegato verbale parte integrante del presente provvedimento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divise le scelte effettuate dal responsabile unico del procedimento in ordine alle ammissioni effettuate;</w:t>
      </w:r>
    </w:p>
    <w:p>
      <w:pPr>
        <w:pStyle w:val="Normal"/>
        <w:rPr/>
      </w:pPr>
      <w:r>
        <w:rPr/>
      </w:r>
    </w:p>
    <w:p>
      <w:pPr>
        <w:pStyle w:val="Normal"/>
        <w:ind w:firstLine="4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ammettere alle successive operazioni di gara i seguenti operatori economici:</w:t>
      </w:r>
    </w:p>
    <w:p>
      <w:pPr>
        <w:pStyle w:val="Paragrafoelenco"/>
        <w:numPr>
          <w:ilvl w:val="0"/>
          <w:numId w:val="4"/>
        </w:numPr>
        <w:autoSpaceDE w:val="false"/>
        <w:rPr/>
      </w:pPr>
      <w:r>
        <w:rPr/>
        <w:t>Coopservice SCPA;</w:t>
      </w:r>
    </w:p>
    <w:p>
      <w:pPr>
        <w:pStyle w:val="Paragrafoelenco"/>
        <w:numPr>
          <w:ilvl w:val="0"/>
          <w:numId w:val="4"/>
        </w:numPr>
        <w:autoSpaceDE w:val="false"/>
        <w:rPr/>
      </w:pPr>
      <w:r>
        <w:rPr/>
        <w:t>Securitas Metronotte S.r.l.;</w:t>
      </w:r>
    </w:p>
    <w:p>
      <w:pPr>
        <w:pStyle w:val="Paragrafoelenco"/>
        <w:numPr>
          <w:ilvl w:val="0"/>
          <w:numId w:val="4"/>
        </w:numPr>
        <w:autoSpaceDE w:val="false"/>
        <w:rPr/>
      </w:pPr>
      <w:r>
        <w:rPr/>
        <w:t>Securplanet S.r.l.;</w:t>
      </w:r>
    </w:p>
    <w:p>
      <w:pPr>
        <w:pStyle w:val="Paragrafoelenco"/>
        <w:tabs>
          <w:tab w:val="clear" w:pos="709"/>
          <w:tab w:val="left" w:pos="283" w:leader="none"/>
        </w:tabs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procedere alla pubblicazione del presente provvedimento, nella sezione “Amministrazione trasparente” del sito web dell’Unioncamere, ai sensi di quanto previsto dall’art. 29, comma 1, del D.Lgs. n. 50/2016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comunicare agli operatori economici le ammissioni effettuate, nel rispetto e secondo le modalità definite all’art. 76 del D.Lgs. n. 50/2016.</w:t>
      </w:r>
    </w:p>
    <w:p>
      <w:pPr>
        <w:pStyle w:val="TextBody"/>
        <w:ind w:left="0" w:right="113" w:hanging="0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Check"/>
            <w:bookmarkEnd w:id="2"/>
            <w:r>
              <w:rPr>
                <w:b/>
              </w:rPr>
              <w:t>IL VICE SEGRETARIO GENERALE</w:t>
            </w:r>
          </w:p>
          <w:p>
            <w:pPr>
              <w:pStyle w:val="Normal"/>
              <w:jc w:val="center"/>
              <w:rPr/>
            </w:pPr>
            <w:r>
              <w:rPr/>
              <w:t>Marco Cont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2552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  <w:object w:dxaOrig="7876" w:dyaOrig="3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2.25pt;width:118.4pt;height:53.9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26042168" r:id="rId1"/>
            </w:object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>
              <w:i/>
            </w:rPr>
            <w:t>segue</w:t>
          </w:r>
          <w:r>
            <w:rPr/>
            <w:t xml:space="preserve"> DETERMINAZIONE DIRIGENZIALE</w:t>
          </w:r>
        </w:p>
        <w:p>
          <w:pPr>
            <w:pStyle w:val="Header"/>
            <w:ind w:firstLine="2952"/>
            <w:rPr>
              <w:szCs w:val="18"/>
            </w:rPr>
          </w:pPr>
          <w:r>
            <w:rPr/>
            <w:t xml:space="preserve">N. </w:t>
          </w:r>
          <w:bookmarkStart w:id="3" w:name="NumeroAtto2"/>
          <w:r>
            <w:rPr/>
            <w:t>606</w:t>
          </w:r>
          <w:bookmarkEnd w:id="3"/>
          <w:r>
            <w:rPr/>
            <w:t xml:space="preserve"> DEL </w:t>
          </w:r>
          <w:bookmarkStart w:id="4" w:name="DataAtto2"/>
          <w:r>
            <w:rPr/>
            <w:t>15/12/2017</w:t>
          </w:r>
          <w:bookmarkEnd w:id="4"/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  <w:object w:dxaOrig="7876" w:dyaOrig="3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2.25pt;width:118.4pt;height:53.9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38774381" r:id="rId1"/>
            </w:object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>DETERMINAZIONE DIRIGENZIALE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ind w:firstLine="2952"/>
            <w:rPr>
              <w:szCs w:val="18"/>
            </w:rPr>
          </w:pPr>
          <w:r>
            <w:rPr/>
            <w:t xml:space="preserve">N. </w:t>
          </w:r>
          <w:bookmarkStart w:id="5" w:name="NumeroAtto"/>
          <w:r>
            <w:rPr/>
            <w:t>606</w:t>
          </w:r>
          <w:bookmarkEnd w:id="5"/>
          <w:r>
            <w:rPr/>
            <w:t xml:space="preserve"> DEL </w:t>
          </w:r>
          <w:bookmarkStart w:id="6" w:name="DataAtto"/>
          <w:r>
            <w:rPr/>
            <w:t>15/12/2017</w:t>
          </w:r>
          <w:bookmarkEnd w:id="6"/>
          <w:r>
            <w:rPr/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Verdana" w:hAnsi="Verdana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arattereCarattere">
    <w:name w:val=" Carattere Carattere"/>
    <w:qFormat/>
    <w:rPr>
      <w:rFonts w:ascii="Verdana" w:hAnsi="Verdana" w:cs="Verdana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left="284" w:right="113" w:hanging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2" w:hanging="1418"/>
    </w:pPr>
    <w:rPr/>
  </w:style>
  <w:style w:type="paragraph" w:styleId="SILVIA">
    <w:name w:val="SILVIA"/>
    <w:basedOn w:val="Normal"/>
    <w:qFormat/>
    <w:pPr/>
    <w:rPr>
      <w:rFonts w:ascii="Times New Roman" w:hAnsi="Times New Roman" w:cs="Times New Roman"/>
    </w:rPr>
  </w:style>
  <w:style w:type="paragraph" w:styleId="Bilancionumerato">
    <w:name w:val="Bilancio numerato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204" w:right="113" w:hanging="204"/>
    </w:pPr>
    <w:rPr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Centrato">
    <w:name w:val="Stile Centrato"/>
    <w:basedOn w:val="Normal"/>
    <w:qFormat/>
    <w:pPr>
      <w:jc w:val="center"/>
    </w:pPr>
    <w:rPr/>
  </w:style>
  <w:style w:type="paragraph" w:styleId="StileCorpodeltestoCentrato">
    <w:name w:val="Stile Corpo del testo + Centrato"/>
    <w:basedOn w:val="TextBody"/>
    <w:qFormat/>
    <w:pPr>
      <w:jc w:val="center"/>
    </w:pPr>
    <w:rPr>
      <w:b/>
    </w:rPr>
  </w:style>
  <w:style w:type="paragraph" w:styleId="CorpodeltestoCentrato">
    <w:name w:val="Corpo del testo Centrato"/>
    <w:basedOn w:val="TextBody"/>
    <w:qFormat/>
    <w:pPr/>
    <w:rPr>
      <w:b/>
    </w:rPr>
  </w:style>
  <w:style w:type="paragraph" w:styleId="StileNeroDestro02cm">
    <w:name w:val="Stile Nero Destro 02 cm"/>
    <w:basedOn w:val="Normal"/>
    <w:qFormat/>
    <w:pPr>
      <w:ind w:right="113" w:hanging="0"/>
    </w:pPr>
    <w:rPr>
      <w:color w:val="000000"/>
    </w:rPr>
  </w:style>
  <w:style w:type="paragraph" w:styleId="StileNeroDestro02cmprima6ptDopo6ptInterlinea15">
    <w:name w:val="Stile Nero Destro 02 cm prima 6 pt Dopo:  6 pt Interlinea 15 ..."/>
    <w:basedOn w:val="Normal"/>
    <w:qFormat/>
    <w:pPr>
      <w:ind w:right="113" w:hanging="0"/>
    </w:pPr>
    <w:rPr>
      <w:color w:val="000000"/>
    </w:rPr>
  </w:style>
  <w:style w:type="paragraph" w:styleId="StileNeroDestro02cmprima6ptDopo6ptInterlinea151">
    <w:name w:val="Stile Nero Destro 02 cm prima 6 pt Dopo:  6 pt Interlinea 15 ...1"/>
    <w:basedOn w:val="Normal"/>
    <w:qFormat/>
    <w:pPr>
      <w:numPr>
        <w:ilvl w:val="0"/>
        <w:numId w:val="5"/>
      </w:numPr>
      <w:tabs>
        <w:tab w:val="left" w:pos="709" w:leader="none"/>
      </w:tabs>
      <w:ind w:left="357" w:right="113" w:hanging="357"/>
    </w:pPr>
    <w:rPr>
      <w:color w:val="000000"/>
    </w:rPr>
  </w:style>
  <w:style w:type="paragraph" w:styleId="StileNeroSinistro0cmSporgente05cmDestro02cm">
    <w:name w:val="Stile Nero Sinistro:  0 cm Sporgente  05 cm Destro 02 cm"/>
    <w:basedOn w:val="Normal"/>
    <w:qFormat/>
    <w:pPr>
      <w:ind w:left="284" w:right="113" w:hanging="284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5b56aa-454c-42b9-921a-a8c2dc1c2abb_AGGIORN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06:00Z</dcterms:created>
  <dc:creator>InfoCamere</dc:creator>
  <dc:description/>
  <dc:language>en-US</dc:language>
  <cp:lastModifiedBy>yyi3891</cp:lastModifiedBy>
  <cp:lastPrinted>1998-10-08T16:32:00Z</cp:lastPrinted>
  <dcterms:modified xsi:type="dcterms:W3CDTF">2017-12-15T10:06:00Z</dcterms:modified>
  <cp:revision>3</cp:revision>
  <dc:subject>Modello base per la generazione di una proposta di delibera</dc:subject>
  <dc:title>OGGETTO:</dc:title>
</cp:coreProperties>
</file>