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0" w:name="Oggetto"/>
            <w:r>
              <w:rPr/>
              <w:t>DETERMINAZIONE DI STIPULA DEL CONTRATTO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1" w:name="Titolo"/>
            <w:r>
              <w:rPr/>
              <w:t>Procedura di gara per l’affidamento dei servizi di pulizia delle sedi Unioncamere – Perfezionamento del rapporto contrattuale con l’operatore economico Consorzio Stabile Istant Service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DELL’A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ZZAZIONE E PERSON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IST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o Statuto dell’Unioncamere approvato con D.M. del 4 aprile 2018 pubblicato sulla G.U. del 20 aprile 2018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D.Lgs. 18 aprile 2016, n. 50, pubblicato sulla G.U. n. 91 del 19 aprile 2016, recante Disposizioni in materia di appalti pubblici di beni, servizi e lavori, e ss.mm.ii.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D.L. n. 76/2020 definitivamente convertito con legge 11 settembre 2020 n. 120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la procedura sopra soglia comunitaria per selezionare l’operatore economico cui affidare </w:t>
      </w:r>
      <w:bookmarkStart w:id="2" w:name="_Hlk63431565"/>
      <w:r>
        <w:rPr/>
        <w:t>i servizi di pulizia delle sedi Unioncamere</w:t>
      </w:r>
      <w:bookmarkEnd w:id="2"/>
      <w:r>
        <w:rPr/>
        <w:t>, avviata con determinazione del Dirigente dell’Area Organizzazione e personale n. 121 del 18 maggio 2020 2020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la </w:t>
      </w:r>
      <w:bookmarkStart w:id="3" w:name="_Hlk68764898"/>
      <w:r>
        <w:rPr/>
        <w:t>determinazione del dirigente dell’Area Organizzazione e personale n. 260 del 14 ottobre 2020</w:t>
      </w:r>
      <w:bookmarkEnd w:id="3"/>
      <w:r>
        <w:rPr/>
        <w:t>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determinazione del dirigente dell’Area Organizzazione e personale n. 263 del 19 ottobre 2020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determinazione del dirigente dell’Area Organizzazione e personale n. 84 del 4 marzo 2021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 poteri di spesa dei singoli dirigenti e le procedure, disciplinati negli ordini di servizio n. 1/2009 e n. 2/2010;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ONSIDERATO CH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determinazione del Dirigente dell’Area Organizzazione e personale n. 121 del 18 maggio 2020 è stata avviata la procedura per selezionare l’operatore economico cui affidare i servizi di pulizia delle sedi di Unioncamere, attraverso il portale e-procurement della società Maggioli SPA;</w:t>
      </w:r>
    </w:p>
    <w:p>
      <w:pPr>
        <w:pStyle w:val="Normal"/>
        <w:autoSpaceDE w:val="false"/>
        <w:ind w:left="283" w:hanging="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e funzioni del Responsabile unico del procedimento sono svolte dal medesimo dirigente firmatario del provvedimento, punto ordinante della procedur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determinazione del Dirigente dell’Area Organizzazione e personale n. 260 del 14 ottobre 2020 veniva disposta l’esclusione di n. 2 operatori economici e l’ammissione alle successive fasi della procedura dei restanti n. 22 operatori economici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determinazione del dirigente dell’Area Organizzazione e personale n. 263 del 19 ottobre 2020 veniva nominata la Commissione di gara nelle persone di: dott. Sandro Pettinato, Presidente - dr. Francesco Vernaci, Componente di commissione - dott.ssa Barbara Longo, Componente di commissione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gli esiti della conclusione dei lavori della Commissione di gara, con determinazione del dirigente dell’Area Organizzazione e personale n. 84 del 4 marzo 2021, la procedura di gara veniva aggiudicata in favore dell’operatore economico Consorzio Stabile Istant Service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note PEC del 4 marzo 2021, l’aggiudicazione veniva comunicata ai partecipanti alla procedura e, in medesima data, la stessa veniva inviata tramite la piattaforma di e-procurement utilizzata per la gestione della procedura e pubblicata sul profilo istituzionale del committente e sul MIT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enivano quindi effettuate le prescritte pubblicazioni di legge sia attraverso la Gazzetta Ufficiale della Comunità Europea che sulla Gazzetta Ufficiale della Repubblica Italiana, oltre che su quotidiani a diffusione nazionale e locale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n data 8 aprile 2021 è scaduto il termine dilatorio di 35 giorni decorrenti dalla data in cui l’aggiudicazione è stata resa nota ai partecipanti (cd. stand still) di cui all’art. 32 del D. Lgs. n. 50/2016 e ss.mm.ii. e non risultano pervenuti ricorsi giurisdizionali avverso il provvedimento di aggiudicazione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i è quindi perfezionata l’efficacia dell’aggiudicazione, essendosi altresì positivamente completati in data 19 aprile 2021 i controlli previsti dalla legge e dalla documentazione di gara in merito alle dichiarazioni rese dall’aggiudicatario, compresa la verifica antimafi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icorrono quindi i presupposti di legge per procedere alla sottoscrizione del contratto – allegato al presente provvedimento - con l’aggiudicatario medesimo, previa acquisizione della garanzia definitiva di cui all’art. 103 del Codice degli Appalti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documentazione è agli atti del Servizio Affari generali e provveditorato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di richiedere all’operatore economico Consorzio Stabile Istant Service la costituzione della cauzione definitiva da produrre ove possibile entro 5 giorni dalla relativa richiesta, nel rispetto e secondo quanto previsto dall’art. 103 del Codice degli Appalti;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via ricezione della sopradetta cauzione definitiva, di procedere con la stipula dell’allegato contratto con l’operatore economico Consorzio Stabile Istant Service, al costo complessivo di euro 245.375,12 oltre IVA;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messo quanto sopra, di dare atto che l’avvio del contratto avverrà a far data dal 1^ maggio 2021;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 nominare la dott.ssa Maria Stella Marini Direttore dell’esecuzione del contratto;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 imputare il costo relativo al corrente anno 2021, pari a complessivi euro 133.047,84 (di cui euro 109.055,61 per compensi ed euro 23.992,23 per IVA) a valere sul conto 325102 “Spese di pulizia” del bilancio 2021 di Unioncamere (per euro 94.007,84 a valere sull’attività istituzionale e per euro 39.040,00 a valere sull’attività commerciale), che presenta adeguata disponibilità; 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 dare comunicazione ai partecipanti alla procedura dell’avvenuta stipula del contratto in attuazione dell’art. 76 del Codice degli Appalti e di provvedere alle conseguenti pubblicazioni di legge;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4" w:right="113" w:hanging="284"/>
        <w:rPr>
          <w:b/>
          <w:b/>
          <w:color w:val="000000"/>
        </w:rPr>
      </w:pPr>
      <w:r>
        <w:rPr/>
        <w:t>di pubblicare il presente provvedimento sul profilo Committente di Unioncamere nella sezione “Amministrazione Trasparente” del sito web dell’Unioncamere, ai sensi di quanto previsto dall’art. 29, comma 1, del D.Lgs. n. 50/2016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</w:p>
    <w:p>
      <w:pPr>
        <w:pStyle w:val="TextBody"/>
        <w:ind w:left="0" w:right="113" w:hanging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4" w:name="Check"/>
            <w:bookmarkEnd w:id="4"/>
            <w:r>
              <w:rPr>
                <w:b/>
              </w:rPr>
              <w:t>IL DIRIGENTE</w:t>
            </w:r>
          </w:p>
          <w:p>
            <w:pPr>
              <w:pStyle w:val="Normal"/>
              <w:jc w:val="center"/>
              <w:rPr/>
            </w:pPr>
            <w:r>
              <w:rPr/>
              <w:t>Alberto Caporal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2552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18465</wp:posOffset>
                </wp:positionV>
                <wp:extent cx="2276475" cy="48577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9" r="-13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64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>
              <w:i/>
            </w:rPr>
            <w:t>segue</w:t>
          </w:r>
          <w:r>
            <w:rPr/>
            <w:t xml:space="preserve"> DETERMINAZIONE DIRIGENZIALE</w:t>
          </w:r>
        </w:p>
        <w:p>
          <w:pPr>
            <w:pStyle w:val="Header"/>
            <w:ind w:firstLine="2952"/>
            <w:rPr>
              <w:szCs w:val="18"/>
            </w:rPr>
          </w:pPr>
          <w:r>
            <w:rPr/>
            <w:t xml:space="preserve">N. </w:t>
          </w:r>
          <w:bookmarkStart w:id="5" w:name="NumeroAtto2"/>
          <w:r>
            <w:rPr/>
            <w:t>147</w:t>
          </w:r>
          <w:bookmarkEnd w:id="5"/>
          <w:r>
            <w:rPr/>
            <w:t xml:space="preserve"> DEL </w:t>
          </w:r>
          <w:bookmarkStart w:id="6" w:name="DataAtto2"/>
          <w:r>
            <w:rPr/>
            <w:t>20/04/2021</w:t>
          </w:r>
          <w:bookmarkEnd w:id="6"/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266065</wp:posOffset>
                </wp:positionV>
                <wp:extent cx="2276475" cy="4857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9" r="-13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64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>DETERMINAZIONE DIRIGENZIALE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rPr>
              <w:szCs w:val="18"/>
            </w:rPr>
          </w:pPr>
          <w:r>
            <w:rPr>
              <w:rFonts w:eastAsia="Verdana"/>
            </w:rPr>
            <w:t xml:space="preserve">                                               </w:t>
          </w:r>
          <w:r>
            <w:rPr/>
            <w:t xml:space="preserve">N. </w:t>
          </w:r>
          <w:bookmarkStart w:id="7" w:name="NumeroAtto"/>
          <w:r>
            <w:rPr/>
            <w:t>147</w:t>
          </w:r>
          <w:bookmarkEnd w:id="7"/>
          <w:r>
            <w:rPr/>
            <w:t xml:space="preserve"> DEL </w:t>
          </w:r>
          <w:bookmarkStart w:id="8" w:name="DataAtto"/>
          <w:r>
            <w:rPr/>
            <w:t>20/04/2021</w:t>
          </w:r>
          <w:bookmarkEnd w:id="8"/>
          <w:r>
            <w:rPr/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Verdana" w:hAnsi="Verdana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arattereCarattere">
    <w:name w:val=" Carattere Carattere"/>
    <w:qFormat/>
    <w:rPr>
      <w:rFonts w:ascii="Verdana" w:hAnsi="Verdana" w:cs="Verdana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left="284" w:right="113" w:hanging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2" w:hanging="1418"/>
    </w:pPr>
    <w:rPr/>
  </w:style>
  <w:style w:type="paragraph" w:styleId="SILVIA">
    <w:name w:val="SILVIA"/>
    <w:basedOn w:val="Normal"/>
    <w:qFormat/>
    <w:pPr/>
    <w:rPr>
      <w:rFonts w:ascii="Times New Roman" w:hAnsi="Times New Roman" w:cs="Times New Roman"/>
    </w:rPr>
  </w:style>
  <w:style w:type="paragraph" w:styleId="Bilancionumerato">
    <w:name w:val="Bilancio numerato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ind w:left="204" w:right="113" w:hanging="204"/>
    </w:pPr>
    <w:rPr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ileCentrato">
    <w:name w:val="Stile Centrato"/>
    <w:basedOn w:val="Normal"/>
    <w:qFormat/>
    <w:pPr>
      <w:jc w:val="center"/>
    </w:pPr>
    <w:rPr/>
  </w:style>
  <w:style w:type="paragraph" w:styleId="StileCorpodeltestoCentrato">
    <w:name w:val="Stile Corpo del testo + Centrato"/>
    <w:basedOn w:val="TextBody"/>
    <w:qFormat/>
    <w:pPr>
      <w:jc w:val="center"/>
    </w:pPr>
    <w:rPr>
      <w:b/>
    </w:rPr>
  </w:style>
  <w:style w:type="paragraph" w:styleId="CorpodeltestoCentrato">
    <w:name w:val="Corpo del testo Centrato"/>
    <w:basedOn w:val="TextBody"/>
    <w:qFormat/>
    <w:pPr/>
    <w:rPr>
      <w:b/>
    </w:rPr>
  </w:style>
  <w:style w:type="paragraph" w:styleId="StileNeroDestro02cm">
    <w:name w:val="Stile Nero Destro 02 cm"/>
    <w:basedOn w:val="Normal"/>
    <w:qFormat/>
    <w:pPr>
      <w:ind w:right="113" w:hanging="0"/>
    </w:pPr>
    <w:rPr>
      <w:color w:val="000000"/>
    </w:rPr>
  </w:style>
  <w:style w:type="paragraph" w:styleId="StileNeroDestro02cmprima6ptDopo6ptInterlinea15">
    <w:name w:val="Stile Nero Destro 02 cm prima 6 pt Dopo:  6 pt Interlinea 15 ..."/>
    <w:basedOn w:val="Normal"/>
    <w:qFormat/>
    <w:pPr>
      <w:ind w:right="113" w:hanging="0"/>
    </w:pPr>
    <w:rPr>
      <w:color w:val="000000"/>
    </w:rPr>
  </w:style>
  <w:style w:type="paragraph" w:styleId="StileNeroDestro02cmprima6ptDopo6ptInterlinea151">
    <w:name w:val="Stile Nero Destro 02 cm prima 6 pt Dopo:  6 pt Interlinea 15 ...1"/>
    <w:basedOn w:val="Normal"/>
    <w:qFormat/>
    <w:pPr>
      <w:numPr>
        <w:ilvl w:val="0"/>
        <w:numId w:val="4"/>
      </w:numPr>
      <w:tabs>
        <w:tab w:val="left" w:pos="709" w:leader="none"/>
      </w:tabs>
      <w:ind w:left="357" w:right="113" w:hanging="357"/>
    </w:pPr>
    <w:rPr>
      <w:color w:val="000000"/>
    </w:rPr>
  </w:style>
  <w:style w:type="paragraph" w:styleId="StileNeroSinistro0cmSporgente05cmDestro02cm">
    <w:name w:val="Stile Nero Sinistro:  0 cm Sporgente  05 cm Destro 02 cm"/>
    <w:basedOn w:val="Normal"/>
    <w:qFormat/>
    <w:pPr>
      <w:ind w:left="284" w:right="113" w:hanging="284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949590-6dea-4668-b554-d44f50c42a1e_AGGIORN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21:00Z</dcterms:created>
  <dc:creator>InfoCamere</dc:creator>
  <dc:description/>
  <dc:language>en-US</dc:language>
  <cp:lastModifiedBy>yyi3891</cp:lastModifiedBy>
  <cp:lastPrinted>1998-10-08T16:32:00Z</cp:lastPrinted>
  <dcterms:modified xsi:type="dcterms:W3CDTF">2021-04-20T07:21:00Z</dcterms:modified>
  <cp:revision>3</cp:revision>
  <dc:subject>Modello base per la generazione di una proposta di delibera</dc:subject>
  <dc:title>OGGETTO:</dc:title>
</cp:coreProperties>
</file>